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klöße mit Sonnenblumenker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750 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g Sonnenblumenkern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0 g B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g Vollkornme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Ei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Bund Schnittlau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UC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 g Vollkornme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 g B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0 ml Gemüsebouillo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ml Rah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Senf</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Bund Schnittlau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hartgekochtes Ei</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Sonnenblumenkern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schälen, in Salzwasser weich garen und durchs Passevite treiben, auskühlen lass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Sonnenblumenkerne in einer Pfanne ohne Fettzugabe röst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70 g davon mahlen und zur Kartoffelmasse ge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üree mit der Butter, dem Mehl und den Eiern vermengen. Masse würzen. Schnittlauch fein schneiden und mit den restlichen Kernen untermengen. Aus der Kartoffelmasse mit 2 Löffeln ca. 16 Kloesse formen. In siedendem Salzwasser ca. 15 Minuten ziehen lassen.</w:t>
      </w:r>
    </w:p>
    <w:p>
      <w:pPr>
        <w:pStyle w:val="Normal"/>
        <w:autoSpaceDE w:val="false"/>
        <w:rPr>
          <w:rFonts w:ascii="Courier Neu" w:hAnsi="Courier Neu" w:cs="Courier Neu"/>
          <w:sz w:val="20"/>
          <w:szCs w:val="20"/>
        </w:rPr>
      </w:pPr>
      <w:r>
        <w:rPr>
          <w:rFonts w:cs="Courier Neu" w:ascii="Courier Neu" w:hAnsi="Courier Neu"/>
          <w:color w:val="0000FF"/>
          <w:sz w:val="28"/>
          <w:szCs w:val="20"/>
        </w:rPr>
        <w:t>Für die Sauce das Mehl in der Butter kurz anschwitzen, mit der Bouillon ablöschen. Unter Rühren 10 Minuten köcheln lassen. Rahm, Senf und fein geschnittenen Schnittlauch beifügen, gut verrühren. Sauce über den Kloessen verteilen, mit dem gehackten Ei und den Kernen bestreuen.</w:t>
      </w:r>
    </w:p>
    <w:p>
      <w:pPr>
        <w:pStyle w:val="Normal"/>
        <w:rPr>
          <w:rFonts w:ascii="Courier Neu" w:hAnsi="Courier Neu" w:cs="Courier Neu"/>
          <w:sz w:val="20"/>
          <w:szCs w:val="20"/>
        </w:rPr>
      </w:pPr>
      <w:r>
        <w:rPr>
          <w:rFonts w:cs="Courier Neu" w:ascii="Courier Neu" w:hAnsi="Courier Neu"/>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0:05:00Z</dcterms:created>
  <dc:creator>Einhäuser</dc:creator>
  <dc:description/>
  <dc:language>en-US</dc:language>
  <cp:lastModifiedBy>Einhäuser</cp:lastModifiedBy>
  <dcterms:modified xsi:type="dcterms:W3CDTF">2003-10-15T20:09:00Z</dcterms:modified>
  <cp:revision>1</cp:revision>
  <dc:subject/>
  <dc:title>Kartoffelklöße mit Sonnenblumenkernen</dc:title>
</cp:coreProperties>
</file>